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48375" cy="956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«Юные следопыты»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Один за всех и все за одного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Может вносить предложения в органы государственной власти и управления, участвует в подготовке и выработке компетентными органами решений по вопросам обеспечения жизни, здоровья, образования и развития детей, организации детского, семейного отдыха, досуга оздоровления интеллектуального и творческого развития детей представляет и защищает законные права и интересы своих  член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лекции,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одить собрания, митинги, демонстрации, шествия и пикетирование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избирательных / комиссиях / компаниях.</w:t>
      </w:r>
    </w:p>
    <w:p>
      <w:pPr>
        <w:pStyle w:val="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се члены дружины «Робинзон»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ТРУКТУРА ОРГАНИЗАЦИИ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"/>
        <w:ind w:left="567" w:hanging="0"/>
        <w:rPr/>
      </w:pPr>
      <w:r>
        <w:rPr/>
        <w:t>Отряды объединены и составляют дружин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>САМОУПРАВЛЕНИЕ В ДРУЖИНЕ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дружин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рганизует сотрудничество с семьей, различными государственными учреждениями, общественными организациями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tabs>
          <w:tab w:val="clear" w:pos="720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"/>
        <w:tabs>
          <w:tab w:val="clear" w:pos="720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/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квидация дружины производится комиссией.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8:00Z</dcterms:created>
  <dc:creator>Администратор</dc:creator>
  <dc:description/>
  <cp:keywords/>
  <dc:language>en-US</dc:language>
  <cp:lastModifiedBy>Customer</cp:lastModifiedBy>
  <cp:lastPrinted>2008-10-31T08:48:00Z</cp:lastPrinted>
  <dcterms:modified xsi:type="dcterms:W3CDTF">2014-11-24T04:49:00Z</dcterms:modified>
  <cp:revision>19</cp:revision>
  <dc:subject/>
  <dc:title>УСТАВ</dc:title>
</cp:coreProperties>
</file>